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Calibri"/>
          <w:b/>
          <w:b/>
          <w:caps/>
        </w:rPr>
      </w:pPr>
      <w:r>
        <w:rPr>
          <w:rFonts w:cs="Calibri"/>
          <w:b/>
          <w:caps/>
        </w:rPr>
        <w:t>Procedura profilaktyki zdrowotnej w przedszkolu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aps/>
        </w:rPr>
      </w:pPr>
      <w:r>
        <w:rPr>
          <w:rFonts w:cs="Calibri"/>
          <w:b/>
          <w:bCs/>
          <w:caps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bCs/>
        </w:rPr>
        <w:t>Procedura została opracowana na podstawie zapisów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Calibri"/>
          <w:bCs/>
        </w:rPr>
      </w:pPr>
      <w:r>
        <w:rPr>
          <w:rFonts w:cs="Calibri"/>
          <w:bCs/>
        </w:rPr>
        <w:t>ustawy z dnia 5 grudnia 2008 r. o zapobieganiu oraz zwalczaniu zakażeń i chorób zakaźnych u ludzi (t.j. Dz.U. z 2024 r. poz. 924 ze zm.).</w:t>
      </w:r>
    </w:p>
    <w:p>
      <w:pPr>
        <w:pStyle w:val="Normal"/>
        <w:spacing w:lineRule="auto" w:line="276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76"/>
        <w:jc w:val="both"/>
        <w:rPr>
          <w:rFonts w:cs="Calibri"/>
          <w:bCs/>
        </w:rPr>
      </w:pPr>
      <w:r>
        <w:rPr>
          <w:rFonts w:cs="Calibri"/>
          <w:b/>
          <w:bCs/>
        </w:rPr>
        <w:t>Cel procedury:</w:t>
      </w:r>
    </w:p>
    <w:p>
      <w:pPr>
        <w:pStyle w:val="Normal"/>
        <w:spacing w:lineRule="auto" w:line="276"/>
        <w:jc w:val="both"/>
        <w:rPr>
          <w:rFonts w:cs="Calibri"/>
          <w:bCs/>
        </w:rPr>
      </w:pPr>
      <w:r>
        <w:rPr>
          <w:rFonts w:cs="Calibri"/>
          <w:bCs/>
        </w:rPr>
        <w:t>Procedura ma zapobiegać rozprzestrzenianiu się chorób wśród dzieci i personelu zatrudnionego w przedszkolu.</w:t>
      </w:r>
    </w:p>
    <w:p>
      <w:pPr>
        <w:pStyle w:val="Normal"/>
        <w:spacing w:lineRule="auto" w:line="276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Zakres procedury: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bCs/>
        </w:rPr>
        <w:t>Procedura dotyczy sprawowania nadzoru nad dziećmi oraz ochrony ich życia i zdrowia w sytuacji rozprzestrzeniania się chorób wśród dzieci i personelu zatrudnionego w przedszkolu.</w:t>
      </w:r>
    </w:p>
    <w:p>
      <w:pPr>
        <w:pStyle w:val="Normal"/>
        <w:spacing w:lineRule="auto" w:line="276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Uczestnicy postępowania – zakres odpowiedzialności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bCs/>
        </w:rPr>
        <w:t xml:space="preserve">Dyrektor: </w:t>
      </w:r>
      <w:r>
        <w:rPr>
          <w:rFonts w:cs="Calibri"/>
          <w:bCs/>
        </w:rPr>
        <w:t>zapobiega rozprzestrzenianiu się chorób wśród dzieci i personelu poprzez zapewnienie dzieciom i pracownikom bezpiecznych i higienicznych warunków pracy i pobytu w przedszkolu.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 xml:space="preserve">Dyrektor jest obowiązany chronić zdrowie i życie pracowników poprzez zapewnienie bezpiecznych i higienicznych warunków pracy, przy odpowiednim wykorzystaniu osiągnięć nauki i techniki. W szczególności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organizuje pracę pracownikom i dzieciom przebywającym w przedszkolu w sposób zapewniający bezpieczne i higieniczne warunki prac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/>
        </w:rPr>
        <w:t>zapewnia przestrzeganie w przedszkolu przepisów oraz zasad bezpieczeństwa i higieny pracy (zasad określających sposób wykonywania pracy, sposób zapewnienia pracownikom warunków pracy, aby jej wykonywanie było bezpieczne i higieniczne), wydaje polecenia usunięcia uchybień w tym zakresie oraz kontroluje wykonanie tych poleceń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reaguje na potrzeby w zakresie zapewnienia bezpieczeństwa i higieny pracy oraz dostosowuje środki podejmowane w celu doskonalenia istniejącego poziomu ochrony zdrowia i życia pracowników oraz dzieci, biorąc pod uwagę zmieniające się warunki wykonywania pracy i zabaw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zapewnia rozwój spójnej polityki zapobiegania rozprzestrzeniania się chorób wśród dzieci i personelu, uwzględniającej zagadnienia techniczne, organizację pracy, warunki pracy i zabawy, stosunki społeczne oraz wpływ czynników środowiska pracy i zabaw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zapewnia wykonanie nakazów, wystąpień, decyzji i zarządzeń wydawanych przez organy nadzoru nad warunkami prac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zapewnia wykonanie zaleceń społecznego inspektora prac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stosuje aktywnie zasady profilaktyki zdrowotnej, prowadząc działania edukacyjne i profilaktyczne w zakresie bezpieczeństwa i rozprzestrzeniania się chorób wśród dzieci i personelu, m.in. poprzez informowanie o procedurach zapobiegania chorobom zakaźnym, a ponadto organizuje warsztaty dla rodziców na temat promocji zdrowi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/>
        </w:rPr>
        <w:t>ponosi odpowiedzialność za opracowanie i wdrożenie procedur służących rozprzestrzenianiu się chorób wśród dzieci i personelu przedszkol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/>
        </w:rPr>
        <w:t>zapoznaje rodziców i personel z obowiązującymi w przedszkolu procedurami rozprzestrzeniania się chorób wśród dzieci i personelu na zebraniach organizacyjnych (we wrześniu każdego roku szkolnego)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bCs/>
        </w:rPr>
        <w:t xml:space="preserve">Nauczyciel: </w:t>
      </w:r>
      <w:r>
        <w:rPr>
          <w:rFonts w:cs="Calibri"/>
          <w:bCs/>
        </w:rPr>
        <w:t>zapobiega rozprzestrzenianiu się chorób wśród dzieci i personelu przedszkola poprzez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przestrzeganie ustalonych norm bezpiecznego zachowania się dzieci podczas ich pobytu w przedszkolu,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zapewnienie dzieciom właściwej opieki i bezpieczeństwa, zgodnie z przyjętymi w przedszkolu zasadami,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rowadzenie działań profilaktycznych i edukacyjnych z dziećmi eliminujących ryzyko zarażenia się chorobami,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utrwalanie z dziećmi bezpiecznych zachowań zapobiegających rozprzestrzenianiu się chorób wśród dzieci i personelu przedszkola.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/>
          <w:b/>
          <w:bCs/>
        </w:rPr>
        <w:t>Rodzice/opiekunowie prawni:</w:t>
      </w:r>
      <w:r>
        <w:rPr>
          <w:rFonts w:cs="Calibri"/>
        </w:rPr>
        <w:t xml:space="preserve"> </w:t>
      </w:r>
      <w:r>
        <w:rPr>
          <w:rFonts w:cs="Calibri"/>
          <w:bCs/>
        </w:rPr>
        <w:t>zapobiegają rozprzestrzenianiu się chorób wśród dzieci i personelu przedszkola poprzez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przestrzeganie procedur,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współpracę z dyrektorem i personelem przedszkola w celu zapobiegania rozprzestrzeniania się chorób wśród dzieci i personelu zatrudnionego w przedszkolu.</w:t>
      </w:r>
    </w:p>
    <w:p>
      <w:pPr>
        <w:pStyle w:val="Normal"/>
        <w:spacing w:lineRule="auto" w:line="276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76"/>
        <w:jc w:val="both"/>
        <w:rPr>
          <w:rFonts w:cs="Calibri"/>
          <w:bCs/>
        </w:rPr>
      </w:pPr>
      <w:r>
        <w:rPr>
          <w:rFonts w:cs="Calibri"/>
          <w:bCs/>
        </w:rPr>
        <w:t>Rodzice są informowani o wszelkich działaniach profilaktyki zdrowotnej w przedszkolu oraz mogą być szkoleni w tym zakresie, np. podczas spotkań w przedszkolu.</w:t>
      </w:r>
    </w:p>
    <w:p>
      <w:pPr>
        <w:pStyle w:val="Normal"/>
        <w:spacing w:lineRule="auto" w:line="276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Sposób prezentacji procedury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Calibri"/>
          <w:bCs/>
        </w:rPr>
      </w:pPr>
      <w:r>
        <w:rPr>
          <w:rFonts w:cs="Calibri"/>
          <w:bCs/>
        </w:rPr>
        <w:t>Umieszczenie treści dokumentu na stronie internetowej przedszkola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Calibri"/>
          <w:bCs/>
        </w:rPr>
      </w:pPr>
      <w:r>
        <w:rPr>
          <w:rFonts w:cs="Calibri"/>
          <w:bCs/>
        </w:rPr>
        <w:t>Zapoznanie rodziców/opiekunów z obowiązującymi w przedszkolu procedurami na spotkaniach organizacyjnych we wrześniu każdego roku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/>
          <w:bCs/>
        </w:rPr>
        <w:t>Udostępnienie dokumentu na tablicy ogłoszeń w przedszkolu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Calibri"/>
          <w:bCs/>
        </w:rPr>
      </w:pPr>
      <w:r>
        <w:rPr>
          <w:rFonts w:cs="Calibri"/>
          <w:bCs/>
        </w:rPr>
        <w:t>Zapoznanie wszystkich pracowników przedszkola z treścią procedur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/>
          <w:bCs/>
        </w:rPr>
        <w:t>Wszelkich zmian w opracowanych procedurach może dokonać z własnej inicjatywy lub na wniosek rady pedagogicznej dyrektor placówki. Wnioskodawcą zmian może być również rada rodziców. Proponowane zmiany nie mogą być sprzeczne z prawem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Calibri"/>
          <w:bCs/>
        </w:rPr>
      </w:pPr>
      <w:r>
        <w:rPr>
          <w:rFonts w:cs="Calibri"/>
          <w:bCs/>
        </w:rPr>
        <w:t xml:space="preserve">Zasady wchodzą w życie z dniem </w:t>
      </w:r>
      <w:r>
        <w:rPr>
          <w:rFonts w:cs="Calibri"/>
        </w:rPr>
        <w:t>1.09.2025r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Calibri"/>
          <w:bCs/>
        </w:rPr>
      </w:pPr>
      <w:r>
        <w:rPr>
          <w:rFonts w:cs="Calibri"/>
          <w:bCs/>
        </w:rPr>
        <w:t xml:space="preserve">Wprowadza się zmiany w treści zasad z dniem </w:t>
      </w:r>
      <w:r>
        <w:rPr>
          <w:rFonts w:cs="Calibri"/>
        </w:rPr>
        <w:t>1.09.2025r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OPIS PROCEDURY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/>
        <w:jc w:val="both"/>
        <w:rPr>
          <w:rFonts w:cs="Calibri"/>
          <w:bCs/>
        </w:rPr>
      </w:pPr>
      <w:r>
        <w:rPr>
          <w:rFonts w:cs="Calibri"/>
          <w:bCs/>
        </w:rPr>
        <w:t>Dzieci w wieku przedszkolnym bardzo często chorują. Do rozprzestrzeniania się chorób dochodzi w różnych miejscach pobytu dzieci, także w przedszkolu. Zadaniem dorosłych/opiekunów jest zatem stosownie zasad profilaktyki zdrowotnej m.in. poprzez kształtowanie u dzieci określonych umiejętności, sprawności i nawyków, które pozwolą zminimalizować ryzyko rozprzestrzeniania się chorób.</w:t>
      </w:r>
    </w:p>
    <w:p>
      <w:pPr>
        <w:pStyle w:val="Normal"/>
        <w:spacing w:lineRule="auto" w:line="276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bCs/>
        </w:rPr>
        <w:t>Personel przedszkola powinien dołożyć wszelkich starań, by zapewnić dzieciom: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bezpieczne i higieniczne warunki pobytu w przedszkolu,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nabywanie i doskonalenie umiejętności związanych z organizowaniem bezpiecznych zabaw i zajęć oraz kształtowaniem właściwych nawyków i postaw w kwestii profilaktyki zdrowotnej.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iCs/>
        </w:rPr>
        <w:t>Sposoby przeciwdziałania rozprzestrzenianiu się chorób w przedszkolu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 xml:space="preserve">Dyrektor </w:t>
      </w:r>
      <w:r>
        <w:rPr>
          <w:rFonts w:cs="Calibri"/>
          <w:bCs/>
        </w:rPr>
        <w:t>czuwa nad zapewnieniem czystości i higieny przez wszystkich pracowników, a w szczególności: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opracowuje regulaminy bezpieczeństwa i higieny pracy, w tym bezpiecznego i higienicznego korzystania z pomieszczeń przedszkola i placu zabaw (m.in. regulaminy związane z utrzymaniem higieny i dezynfekcją pomieszczeń),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dba o funkcjonowanie w przedszkolu procedury profilaktyki zdrowotnej i jej przestrzeganie,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rzygotowuje procedurę </w:t>
      </w:r>
      <w:r>
        <w:rPr>
          <w:rFonts w:cs="Calibri"/>
          <w:bCs/>
          <w:iCs/>
        </w:rPr>
        <w:t xml:space="preserve">postępowania personelu przedszkola w przypadku </w:t>
      </w:r>
      <w:r>
        <w:rPr>
          <w:rFonts w:cs="Calibri"/>
          <w:bCs/>
        </w:rPr>
        <w:t>zachorowania dziecka w czasie pobytu w przedszkolu i informuje o niej pracowników,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 xml:space="preserve">podejmuje działania edukacyjne dla pracowników i rodziców/opiekunów prawnych i wychowanków w temacie </w:t>
      </w:r>
      <w:r>
        <w:rPr>
          <w:rFonts w:cs="Calibri"/>
          <w:bCs/>
          <w:iCs/>
        </w:rPr>
        <w:t xml:space="preserve">przeciwdziałania wypadkom w przedszkolu </w:t>
      </w:r>
      <w:r>
        <w:rPr>
          <w:rFonts w:cs="Calibri"/>
          <w:bCs/>
        </w:rPr>
        <w:t>i zapobiegania chorobom: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prowadząc spotkania z przedstawicielami służby zdrowia, sanepidu, policji, straży pożarnej,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dostarczając ulotki, artykuły na temat zapobiegania chorobom i profilaktyki zdrowotnej,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zapewnia warunki do zachowania higieny i utrzymywania czystości pomieszczeń przedszkola,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stosuje zasady profilaktyki zdrowotnej,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minimum raz w roku dokonuje kontroli mającej na celu weryfikację, czy działania prowadzone w przedszkolu są zgodne z założeniami profilaktyki prozdrowotnej,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odpowiada za wdrożenie procedur i sprawuje nadzór nad jej stosowaniem.</w:t>
      </w:r>
    </w:p>
    <w:p>
      <w:pPr>
        <w:pStyle w:val="Normal"/>
        <w:spacing w:lineRule="auto" w:line="276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>Nauczyciel ma obowiązek:</w:t>
      </w:r>
    </w:p>
    <w:p>
      <w:pPr>
        <w:pStyle w:val="Normal"/>
        <w:numPr>
          <w:ilvl w:val="2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prowadzenia systematycznych obserwacji rozwoju dziecka i informowania rodziców o dostrzeżonych problemach zdrowotnych, wystąpieniu choroby w otoczeniu dziecka, a także otoczenia wszystkich dzieci opieką i zapewnienia im nadzoru,</w:t>
      </w:r>
    </w:p>
    <w:p>
      <w:pPr>
        <w:pStyle w:val="Normal"/>
        <w:numPr>
          <w:ilvl w:val="2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podejmowania działań profilaktycznych i edukacyjnych wobec dzieci i rodziców na spotkaniach grupowych (pogadanki, broszurki, aranżowanie spotkań ze specjalistami),</w:t>
      </w:r>
    </w:p>
    <w:p>
      <w:pPr>
        <w:pStyle w:val="Normal"/>
        <w:numPr>
          <w:ilvl w:val="2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tworzenia higienicznych i bezpiecznych warunków do wielokierunkowego rozwoju dzieci, zapewniając im: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stały dostęp do chusteczek higienicznych jednorazowych,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systematyczną kontrolę miejsc zabawy dzieci szczególnie na placu zabaw,</w:t>
      </w:r>
    </w:p>
    <w:p>
      <w:pPr>
        <w:pStyle w:val="Normal"/>
        <w:numPr>
          <w:ilvl w:val="2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opracowania i wdrażania programów profilaktyki zdrowia dziecka,</w:t>
      </w:r>
    </w:p>
    <w:p>
      <w:pPr>
        <w:pStyle w:val="Normal"/>
        <w:numPr>
          <w:ilvl w:val="2"/>
          <w:numId w:val="1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realizowania ogólnopolskich programów, które mają na celu promowanie zdrowego trybu życia i profilaktyki zdrowotnej wśród dzieci,</w:t>
      </w:r>
    </w:p>
    <w:p>
      <w:pPr>
        <w:pStyle w:val="Normal"/>
        <w:numPr>
          <w:ilvl w:val="2"/>
          <w:numId w:val="1"/>
        </w:numPr>
        <w:spacing w:lineRule="auto" w:line="276"/>
        <w:jc w:val="both"/>
        <w:rPr>
          <w:rFonts w:cs="Calibri"/>
          <w:bCs/>
        </w:rPr>
      </w:pPr>
      <w:r>
        <w:rPr>
          <w:rFonts w:cs="Calibri"/>
          <w:bCs/>
        </w:rPr>
        <w:t>podejmowania współpracy z organizacjami i instytucjami promującymi zdrowy tryb życia,</w:t>
      </w:r>
    </w:p>
    <w:p>
      <w:pPr>
        <w:pStyle w:val="Normal"/>
        <w:numPr>
          <w:ilvl w:val="2"/>
          <w:numId w:val="1"/>
        </w:numPr>
        <w:spacing w:lineRule="auto" w:line="276"/>
        <w:jc w:val="both"/>
        <w:rPr>
          <w:rFonts w:cs="Calibri"/>
          <w:bCs/>
        </w:rPr>
      </w:pPr>
      <w:r>
        <w:rPr>
          <w:rFonts w:cs="Calibri"/>
          <w:bCs/>
        </w:rPr>
        <w:t>bieżącego aktualizowania wiedzy z zakresu zdrowego trybu życia i działań prozdrowotnych,</w:t>
      </w:r>
    </w:p>
    <w:p>
      <w:pPr>
        <w:pStyle w:val="Normal"/>
        <w:numPr>
          <w:ilvl w:val="2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ustalania z dziećmi norm i zasad dbania o higienę podczas pobytu w przedszkolu,</w:t>
      </w:r>
    </w:p>
    <w:p>
      <w:pPr>
        <w:pStyle w:val="Normal"/>
        <w:numPr>
          <w:ilvl w:val="2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zapoznawania dzieci z obowiązującymi w przedszkolu zasadami bezpieczeństwa (ich aktualizacją) poprzez organizowanie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zabaw wskazujących zasady dbałości o zdrowie, np. za pomocą filmów instruktażowych, plansz edukacyjnych czy historyjek obrazkowych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zajęć przestrzegających przed zagrożeniami (np. ze strony urządzeń elektrycznych, drzwi, okien, pomieszczeń kuchennych itd.)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zabaw przedstawiających skutki niebezpiecznych zachowań (opowiadanie bajek, prezentacje multimedialne, filmy edukacyjne)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praktycznych ćwiczeń dotyczących tego, jak dbać o zdrowie własne i otoczenia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zajęć przewidywania zagrożeń oraz oceniania zachowań zagrażających zdrowiu w różnych sytuacjach, także codziennych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/>
          <w:bCs/>
        </w:rPr>
        <w:t>zajęć, podczas których przekazują dzieciom wiedzę na temat zdrowego stylu życia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spotkań ze specjalistami w dziedzinie bezpieczeństwa: policjantami, lekarzami, strażakami.</w:t>
      </w:r>
    </w:p>
    <w:p>
      <w:pPr>
        <w:pStyle w:val="Normal"/>
        <w:spacing w:lineRule="auto" w:line="276"/>
        <w:jc w:val="both"/>
        <w:rPr>
          <w:rFonts w:cs="Calibri"/>
          <w:bCs/>
          <w:strike/>
        </w:rPr>
      </w:pPr>
      <w:r>
        <w:rPr>
          <w:rFonts w:cs="Calibri"/>
          <w:bCs/>
          <w:strike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643" w:hanging="360"/>
      </w:pPr>
      <w:rPr/>
    </w:lvl>
    <w:lvl w:ilvl="3">
      <w:start w:val="1"/>
      <w:numFmt w:val="upperRoman"/>
      <w:lvlText w:val="%4."/>
      <w:lvlJc w:val="left"/>
      <w:pPr>
        <w:tabs>
          <w:tab w:val="num" w:pos="0"/>
        </w:tabs>
        <w:ind w:left="861" w:hanging="720"/>
      </w:pPr>
      <w:rPr/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68" w:hanging="360"/>
      </w:pPr>
      <w:rPr>
        <w:rFonts w:ascii="Calibri" w:hAnsi="Calibri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26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926" w:hanging="360"/>
      </w:pPr>
      <w:rPr>
        <w:rFonts w:ascii="Calibri" w:hAnsi="Calibri" w:eastAsia="Calibri" w:cs="Times New Roman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23"/>
        </w:tabs>
        <w:ind w:left="5323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043"/>
        </w:tabs>
        <w:ind w:left="6043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6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63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643" w:hanging="360"/>
      </w:pPr>
      <w:rPr>
        <w:b w:val="false"/>
      </w:rPr>
    </w:lvl>
    <w:lvl w:ilvl="4">
      <w:start w:val="10"/>
      <w:numFmt w:val="decimal"/>
      <w:lvlText w:val="%5"/>
      <w:lvlJc w:val="left"/>
      <w:pPr>
        <w:tabs>
          <w:tab w:val="num" w:pos="0"/>
        </w:tabs>
        <w:ind w:left="3883" w:hanging="360"/>
      </w:pPr>
      <w:rPr/>
    </w:lvl>
    <w:lvl w:ilvl="5">
      <w:start w:val="3"/>
      <w:numFmt w:val="upperRoman"/>
      <w:lvlText w:val="%6."/>
      <w:lvlJc w:val="left"/>
      <w:pPr>
        <w:tabs>
          <w:tab w:val="num" w:pos="0"/>
        </w:tabs>
        <w:ind w:left="1286" w:hanging="720"/>
      </w:pPr>
      <w:rPr/>
    </w:lvl>
    <w:lvl w:ilvl="6">
      <w:start w:val="1"/>
      <w:numFmt w:val="bullet"/>
      <w:lvlText w:val=""/>
      <w:lvlJc w:val="left"/>
      <w:pPr>
        <w:tabs>
          <w:tab w:val="num" w:pos="5323"/>
        </w:tabs>
        <w:ind w:left="5323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043"/>
        </w:tabs>
        <w:ind w:left="6043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352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</w:rPr>
    </w:lvl>
    <w:lvl w:ilvl="4">
      <w:start w:val="10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3"/>
      <w:numFmt w:val="upperRoman"/>
      <w:lvlText w:val="%6."/>
      <w:lvlJc w:val="left"/>
      <w:pPr>
        <w:tabs>
          <w:tab w:val="num" w:pos="0"/>
        </w:tabs>
        <w:ind w:left="1003" w:hanging="720"/>
      </w:pPr>
      <w:rPr/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Calibri" w:hAnsi="Calibri" w:eastAsia="Calibri" w:cs="Times New Roman"/>
    </w:rPr>
  </w:style>
  <w:style w:type="character" w:styleId="WW8Num5z5">
    <w:name w:val="WW8Num5z5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  <w:sz w:val="22"/>
      <w:szCs w:val="22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Calibri" w:hAnsi="Calibri" w:eastAsia="Calibri" w:cs="Times New Roman"/>
    </w:rPr>
  </w:style>
  <w:style w:type="character" w:styleId="WW8Num10z5">
    <w:name w:val="WW8Num10z5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</w:rPr>
  </w:style>
  <w:style w:type="character" w:styleId="WW8Num21z6">
    <w:name w:val="WW8Num21z6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</w:rPr>
  </w:style>
  <w:style w:type="character" w:styleId="WW8Num26z6">
    <w:name w:val="WW8Num26z6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1:33:00Z</dcterms:created>
  <dc:creator>OficynaLEX_Redakcja</dc:creator>
  <dc:description/>
  <cp:keywords/>
  <dc:language>en-US</dc:language>
  <cp:lastModifiedBy>Dyrektor</cp:lastModifiedBy>
  <cp:lastPrinted>2025-11-27T15:15:00Z</cp:lastPrinted>
  <dcterms:modified xsi:type="dcterms:W3CDTF">2025-11-27T14:16:00Z</dcterms:modified>
  <cp:revision>11</cp:revision>
  <dc:subject/>
  <dc:title/>
</cp:coreProperties>
</file>